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m-trusted-firmware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 and restrictions which apply to tha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in all files to acknowledg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XXX-]YYYY,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aro 2018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oberto E. Vargas Caball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the contributors listed in CREDITS.TXT</w:t>
      </w:r>
    </w:p>
    <w:p>
      <w:pPr>
        <w:pStyle w:val="Normal"/>
        <w:spacing w:lineRule="exact" w:line="420"/>
        <w:rPr/>
      </w:pPr>
      <w:r>
        <w:rPr>
          <w:rFonts w:cs="Arial" w:ascii="Arial" w:hAnsi="Arial"/>
          <w:color w:val="000000"/>
          <w:sz w:val="20"/>
          <w:szCs w:val="20"/>
          <w:shd w:fill="FFFFFF" w:val="clear"/>
        </w:rPr>
        <w:t>Copyright (c) 2009 David Schultz &lt;das@FreeBSD.org&gt; All rights reserved.</w:t>
      </w:r>
    </w:p>
    <w:p>
      <w:pPr>
        <w:pStyle w:val="Normal"/>
        <w:spacing w:lineRule="exact" w:line="420"/>
        <w:rPr/>
      </w:pPr>
      <w:r>
        <w:rPr>
          <w:rFonts w:cs="Arial" w:ascii="Arial" w:hAnsi="Arial"/>
          <w:color w:val="000000"/>
          <w:sz w:val="20"/>
          <w:szCs w:val="20"/>
          <w:shd w:fill="FFFFFF" w:val="clear"/>
        </w:rPr>
        <w:t>Copyright (c) 2002 Thomas Moestl &lt;tmm@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el Moolen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Alexandre Torgue &lt;alexandre.torgue@st.com&gt;</w:t>
      </w:r>
    </w:p>
    <w:p>
      <w:pPr>
        <w:pStyle w:val="Normal"/>
        <w:spacing w:lineRule="exact" w:line="420"/>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1 Letterman Drive Suite D4700 San Francisco, CA, 941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vlDbbutuYCD2fdXtkmmGhbIhZJjpm5uQjHTGoIZQSlHkUb7f4oqBLfSYKdg5TXGauslrNW
oNEpu1sL417iiDAyPas2tHKN/v8t5qoDdxpCYm8ixZJ9eKHOAx/rZOxZHS5wJkDeCldpelg6
pgdXfemxEcP99R6Nu4ASZzzjfCrRqVgqDphT9V6Vfg2+dNH2PBB00GDB51vcRiHp8FCWcWW7
chsmfe8wVQnHmT/SEf</vt:lpwstr>
  </property>
  <property fmtid="{D5CDD505-2E9C-101B-9397-08002B2CF9AE}" pid="3" name="_2015_ms_pID_7253431">
    <vt:lpwstr>lGjO94M2g49WDpny3Wf7q3CgqW1ThOpFcyHIczfxUf/Ecx+2wwcRoh
ox1yD/exOVqXzMMdqK+WGfKrGVluNOtI1T7DZPyACjNN/d98caudwt/ffLAJ95xj3qgujNuT
Hg9t70UoEQ4aa2/4BYzJ7Ma6bf8EbcMWd8W0IY9bjFD0aD88agaEtb+z97fpovxV7ce5Ahct
SOHkHwhwN6KUbzSaZ8zomIiHhFzMP617AwhL</vt:lpwstr>
  </property>
  <property fmtid="{D5CDD505-2E9C-101B-9397-08002B2CF9AE}" pid="4" name="_2015_ms_pID_7253431_00">
    <vt:lpwstr>_2015_ms_pID_7253431</vt:lpwstr>
  </property>
  <property fmtid="{D5CDD505-2E9C-101B-9397-08002B2CF9AE}" pid="5" name="_2015_ms_pID_7253432">
    <vt:lpwstr>FeB5jNwtAuNL7X9kixwizjsqQuhivbf+V6qN
5SijVOcwKKgxzviCYJ5tEBt3S9kEiXKa4ZdFL/SMTEJwZpunA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603</vt:lpwstr>
  </property>
</Properties>
</file>